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32089465"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696654097"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24655434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37260965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